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6128237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3873170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879330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